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Мы часть единой церкви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>
          <w:szCs w:val="24"/>
        </w:rPr>
      </w:pPr>
      <w:r>
        <w:rPr/>
        <w:t>Безусловно, эта встреча стала основой, на которой можно будет дальше развивать наш диалог. Надеемся, что наши усилия приведут к единству разрозненных ныне частей Русской Церкви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 протяжении 80 лет, которые мы отдельно существовали, мы всегда считали, что Русская Церковь Заграницей - часть единой Русской Церкви. Большинство наших верующих давно мечтают о том, чтобы нормальные отношения между двумя частями Русской Церкви были восстановлены. В Европе, и, в частности в Германии, мы видим приток новых верующих из России, которые в массе своей даже и не знают о существовании отдельных церковных структур. Они принимают таинство Святого Причащения и здесь, и в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аким образом, они фактически совершили единение на уровне простых верующих уже дав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Безусловно, эта встреча стала основой, на которой можно будет дальше развивать наш диалог. Надеемся, что наши усилия приведут к единству разрозненных ныне частей Русской Церкви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3"/>
        </w:rPr>
      </w:pPr>
      <w:r>
        <w:rPr>
          <w:rFonts w:cs="Times New Roman"/>
          <w:bCs w:val="false"/>
          <w:color w:val="000000"/>
          <w:sz w:val="28"/>
          <w:szCs w:val="23"/>
        </w:rPr>
      </w:r>
    </w:p>
    <w:p>
      <w:pPr>
        <w:pStyle w:val="Heading2"/>
        <w:ind w:firstLine="709"/>
        <w:rPr/>
      </w:pPr>
      <w:r>
        <w:rPr/>
        <w:t>Архиепископ Берлинско-Германский и Великобританский МАРК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3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3:04:00Z</dcterms:created>
  <dc:creator>777</dc:creator>
  <dc:description/>
  <dc:language>en-US</dc:language>
  <cp:lastModifiedBy>777</cp:lastModifiedBy>
  <dcterms:modified xsi:type="dcterms:W3CDTF">2003-10-24T13:05:00Z</dcterms:modified>
  <cp:revision>1</cp:revision>
  <dc:subject/>
  <dc:title>Мы часть единой церкви</dc:title>
</cp:coreProperties>
</file>